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i uniforme escola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82"/>
        <w:gridCol w:w="496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año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glé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llevo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me trouser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llevar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i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os pantalones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camisa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me sho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corbata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me sock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os calcetines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w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os zapatos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jumpe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 jersey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skir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falda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shir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 vestido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me tight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blusa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me trainer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s medias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jack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 chaqueta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dres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unas zapatillas de deporte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blouse</w:t>
            </w:r>
          </w:p>
        </w:tc>
      </w:tr>
    </w:tbl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Write the appropriate number in the space to the right of the Spanish opinio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80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ticua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der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todo el mundo es igu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No tienes que decidir que llev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práctic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poco práctic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ómod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incómo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practical     2. old-fashioned      3. comfortable        4. You don’t have to decide what to we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>5. uncomfortable     6. everyone’s equal      7.  modern        8.  impractical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Translate the following section: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Mi uniforme consiste en unos pantalones negros y una camisa blanco. Llevamos zapatos negros y calcetines. Durante el invierno llevo un jersey, pero en el verano hace demasiado calor. Me gusta mi uniforme, porque todo el mundo es igual y no tienes que decidir que llevar, pero es incómodo y anticuado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d now describe your uniform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76" w:right="61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52:00Z</dcterms:created>
  <dc:creator>Owner1</dc:creator>
  <dc:description/>
  <dc:language>en-US</dc:language>
  <cp:lastModifiedBy>Chris</cp:lastModifiedBy>
  <dcterms:modified xsi:type="dcterms:W3CDTF">2009-03-29T16:52:00Z</dcterms:modified>
  <cp:revision>2</cp:revision>
  <dc:subject/>
  <dc:title>Mi uniforme escolar</dc:title>
</cp:coreProperties>
</file>